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0.02.2021 г.                                                                                       №  00 - п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от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14.11.2013 г. № 42-п «Об утверждении  муниципальной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Орловского сельсовета «Развитие культуры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го спорта и молодежной политики 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следующие изменени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ловского сельсовета «Развитие культуры, массового спорта и молодежной политики на территории Орловского сельсовета»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аспорт муниципальной программы «Развитие культуры, массового спорта и молодежной политики на территории Орловского сельсовета» и приложения 3 к ней изложить в новой реда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становл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сельсовета                                                          В.Е.Крапив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59:00Z</dcterms:created>
  <dc:creator>Or</dc:creator>
  <dc:description/>
  <cp:keywords/>
  <dc:language>en-US</dc:language>
  <cp:lastModifiedBy>Татьяна</cp:lastModifiedBy>
  <cp:lastPrinted>2017-11-15T08:41:00Z</cp:lastPrinted>
  <dcterms:modified xsi:type="dcterms:W3CDTF">2021-02-19T04:10:00Z</dcterms:modified>
  <cp:revision>47</cp:revision>
  <dc:subject/>
  <dc:title/>
</cp:coreProperties>
</file>